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PO-</w:t>
      </w:r>
      <w:r>
        <w:rPr>
          <w:sz w:val="20"/>
          <w:szCs w:val="20"/>
        </w:rPr>
        <w:t>TEST, Izpolni učitelj: T</w:t>
      </w:r>
      <w:r>
        <w:rPr>
          <w:b/>
          <w:sz w:val="20"/>
          <w:szCs w:val="20"/>
        </w:rPr>
        <w:t>-07</w:t>
      </w:r>
      <w:r>
        <w:rPr>
          <w:sz w:val="20"/>
          <w:szCs w:val="20"/>
        </w:rPr>
        <w:t xml:space="preserve">, P  1   2   3  , Šola:_________________________, datum: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polni učenec: Ime in Priimek:__________________, razred: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391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i prvem vprašanju oceni, v kolikšni meri se strinjaš s trditvijo v narekovajih? Na desni strani obkroži tisto številko od 1 do 5, ki najbolj ustreza tvojemu mnenju.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...popolnoma se ne strinjam, 5...zelo se strinjam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>»To je bila zame odlična učna ura fizik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2  3  4  5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nadaljevanju boš reševal naloge, pri katerih je le en odgovor pravilen. Pozorno preberi navodilo naloge in obkroži odgovor na desni strani testnega lista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tabs>
                <w:tab w:val="left" w:pos="708" w:leader="none"/>
                <w:tab w:val="right" w:pos="7263" w:leader="none"/>
              </w:tabs>
              <w:spacing w:before="0" w:after="0"/>
              <w:rPr/>
            </w:pPr>
            <w:r>
              <w:rPr/>
              <w:t xml:space="preserve">2. </w:t>
              <w:tab/>
            </w:r>
            <w:r>
              <w:rPr>
                <w:color w:val="FF0000"/>
              </w:rPr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94455</wp:posOffset>
                  </wp:positionH>
                  <wp:positionV relativeFrom="paragraph">
                    <wp:posOffset>346075</wp:posOffset>
                  </wp:positionV>
                  <wp:extent cx="1313180" cy="893445"/>
                  <wp:effectExtent l="0" t="0" r="0" b="0"/>
                  <wp:wrapNone/>
                  <wp:docPr id="1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555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Ob nastanku vesolja so nastali prvi osnovni delci, ki so se po določenem času združili v atome. V atome katerega elementa so se največkrat združevali osnovni delci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ogljik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kisik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C) vodik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duš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3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954530</wp:posOffset>
                  </wp:positionH>
                  <wp:positionV relativeFrom="paragraph">
                    <wp:posOffset>120650</wp:posOffset>
                  </wp:positionV>
                  <wp:extent cx="1670685" cy="103949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685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ribližno kako dolgo bi potoval z Zemlje na Luno, če je hitrost rakete 5 km/s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približno 1 leto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približno 2 mesec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približno 18 dn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približno 5 d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jc w:val="both"/>
              <w:rPr/>
            </w:pPr>
            <w:r>
              <w:rPr/>
              <w:t xml:space="preserve">4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552950</wp:posOffset>
                  </wp:positionH>
                  <wp:positionV relativeFrom="paragraph">
                    <wp:posOffset>46990</wp:posOffset>
                  </wp:positionV>
                  <wp:extent cx="654685" cy="98361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Kam je najbolje postaviti velik teleskop za nočno opazovanje vesolja, da bo slika čim boljša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na pločnik sredi mest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domače dvorišč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oddaljen hrib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na satelit, ki kroži okrog zemlje nad njeno atmosfe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5. </w:t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Primerjaj Zemljo z sosednjim planetom Venero. Katera izjava je pravilna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143375</wp:posOffset>
                  </wp:positionH>
                  <wp:positionV relativeFrom="paragraph">
                    <wp:posOffset>181610</wp:posOffset>
                  </wp:positionV>
                  <wp:extent cx="668655" cy="68199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Venera je približno 0,3 a.e. oddaljena od Zemlje, če ju postavimo v isto linijo s Soncem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Svetloba s Sonca do Zemlje potuje 5 krat dlje kot do Venere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Venerin premer je 3 krat večji od Zemljinega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Venera je od Zemlje oddaljena manj kot 10000000km.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199390</wp:posOffset>
                  </wp:positionV>
                  <wp:extent cx="765175" cy="76517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6. </w:t>
              <w:tab/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203575</wp:posOffset>
                  </wp:positionH>
                  <wp:positionV relativeFrom="paragraph">
                    <wp:posOffset>341630</wp:posOffset>
                  </wp:positionV>
                  <wp:extent cx="1460500" cy="1057910"/>
                  <wp:effectExtent l="0" t="0" r="0" b="0"/>
                  <wp:wrapNone/>
                  <wp:docPr id="6" name="Slika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lika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Raketa leto od Zemlje do Jupitra s hitrostjo 100km/h. Za pot porabi 717 let. Koliko časa bi porabila za pot z Jupitra nazaj na Zemljo, če bi letela s hitrostjo 5 km/s?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) 1000 le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14,55 le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) 15 le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3,99 le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63" w:leader="none"/>
              </w:tabs>
              <w:rPr/>
            </w:pPr>
            <w:r>
              <w:rPr/>
              <w:t xml:space="preserve">7. </w:t>
              <w:tab/>
              <w:tab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Kateri od planetov v našem osončju bi bil zraven Zemlje še najbolj primeren za morebiten obstoj življenja na njem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69950</wp:posOffset>
                  </wp:positionH>
                  <wp:positionV relativeFrom="paragraph">
                    <wp:posOffset>79375</wp:posOffset>
                  </wp:positionV>
                  <wp:extent cx="668655" cy="681990"/>
                  <wp:effectExtent l="0" t="0" r="0" b="0"/>
                  <wp:wrapNone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538605</wp:posOffset>
                  </wp:positionH>
                  <wp:positionV relativeFrom="paragraph">
                    <wp:posOffset>79375</wp:posOffset>
                  </wp:positionV>
                  <wp:extent cx="664210" cy="68199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202815</wp:posOffset>
                  </wp:positionH>
                  <wp:positionV relativeFrom="paragraph">
                    <wp:posOffset>79375</wp:posOffset>
                  </wp:positionV>
                  <wp:extent cx="677545" cy="677545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880360</wp:posOffset>
                  </wp:positionH>
                  <wp:positionV relativeFrom="paragraph">
                    <wp:posOffset>79375</wp:posOffset>
                  </wp:positionV>
                  <wp:extent cx="664845" cy="664845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 Vener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) Saturn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c) Mars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) Neptu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B  C  D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character" w:styleId="StrongEmphasis">
    <w:name w:val="Strong"/>
    <w:basedOn w:val="Privzetapisavaodstav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4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1:35:00Z</dcterms:created>
  <dc:creator>Robert Repnik</dc:creator>
  <dc:description/>
  <cp:keywords/>
  <dc:language>en-US</dc:language>
  <cp:lastModifiedBy>Profesor</cp:lastModifiedBy>
  <dcterms:modified xsi:type="dcterms:W3CDTF">2010-10-21T10:33:00Z</dcterms:modified>
  <cp:revision>3</cp:revision>
  <dc:subject/>
  <dc:title>PRED  /  PO  –TEST, T______, P  1   2   3  , Š_______, R  8   9  , U______, F_____,  M  /  Ž</dc:title>
</cp:coreProperties>
</file>